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8637405"/>
      <w:bookmarkStart w:id="1" w:name="__Fieldmark__0_3186374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8637405"/>
      <w:bookmarkStart w:id="3" w:name="__Fieldmark__1_3186374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8637405"/>
      <w:bookmarkStart w:id="5" w:name="__Fieldmark__2_3186374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18637405"/>
      <w:bookmarkStart w:id="7" w:name="__Fieldmark__3_3186374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8637405"/>
      <w:bookmarkStart w:id="9" w:name="__Fieldmark__4_3186374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8637405"/>
      <w:bookmarkStart w:id="11" w:name="__Fieldmark__5_3186374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18637405"/>
      <w:bookmarkStart w:id="13" w:name="__Fieldmark__6_3186374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8637405"/>
      <w:bookmarkStart w:id="15" w:name="__Fieldmark__7_3186374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8637405"/>
      <w:bookmarkStart w:id="17" w:name="__Fieldmark__8_3186374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8637405"/>
      <w:bookmarkStart w:id="19" w:name="__Fieldmark__9_3186374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8637405"/>
      <w:bookmarkStart w:id="21" w:name="__Fieldmark__10_3186374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8637405"/>
      <w:bookmarkStart w:id="23" w:name="__Fieldmark__11_3186374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8637405"/>
      <w:bookmarkStart w:id="25" w:name="__Fieldmark__12_3186374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8637405"/>
      <w:bookmarkStart w:id="27" w:name="__Fieldmark__13_3186374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8637405"/>
            <w:bookmarkStart w:id="29" w:name="__Fieldmark__14_3186374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8637405"/>
            <w:bookmarkStart w:id="31" w:name="__Fieldmark__15_3186374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8637405"/>
            <w:bookmarkStart w:id="33" w:name="__Fieldmark__16_3186374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8637405"/>
            <w:bookmarkStart w:id="35" w:name="__Fieldmark__17_3186374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18637405"/>
            <w:bookmarkStart w:id="37" w:name="__Fieldmark__18_3186374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18637405"/>
            <w:bookmarkStart w:id="39" w:name="__Fieldmark__19_3186374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8637405"/>
            <w:bookmarkStart w:id="41" w:name="__Fieldmark__20_3186374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8637405"/>
            <w:bookmarkStart w:id="43" w:name="__Fieldmark__21_3186374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8637405"/>
            <w:bookmarkStart w:id="46" w:name="__Fieldmark__22_31863740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8637405"/>
            <w:bookmarkStart w:id="48" w:name="__Fieldmark__23_31863740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8637405"/>
            <w:bookmarkStart w:id="50" w:name="__Fieldmark__24_31863740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8637405"/>
            <w:bookmarkStart w:id="52" w:name="__Fieldmark__25_31863740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8637405"/>
            <w:bookmarkStart w:id="54" w:name="__Fieldmark__26_31863740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8637405"/>
            <w:bookmarkStart w:id="56" w:name="__Fieldmark__27_31863740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8637405"/>
            <w:bookmarkStart w:id="58" w:name="__Fieldmark__28_31863740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8637405"/>
            <w:bookmarkStart w:id="60" w:name="__Fieldmark__29_31863740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8637405"/>
            <w:bookmarkStart w:id="62" w:name="__Fieldmark__30_31863740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8637405"/>
            <w:bookmarkStart w:id="64" w:name="__Fieldmark__31_31863740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8637405"/>
            <w:bookmarkStart w:id="66" w:name="__Fieldmark__32_31863740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8637405"/>
            <w:bookmarkStart w:id="68" w:name="__Fieldmark__33_31863740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8637405"/>
            <w:bookmarkStart w:id="70" w:name="__Fieldmark__34_31863740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8637405"/>
            <w:bookmarkStart w:id="72" w:name="__Fieldmark__35_31863740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8637405"/>
            <w:bookmarkStart w:id="74" w:name="__Fieldmark__36_31863740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8637405"/>
            <w:bookmarkStart w:id="76" w:name="__Fieldmark__37_31863740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8637405"/>
            <w:bookmarkStart w:id="78" w:name="__Fieldmark__38_31863740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8637405"/>
            <w:bookmarkStart w:id="80" w:name="__Fieldmark__39_31863740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